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7</w:t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b/>
          <w:bCs/>
          <w:color w:val="333333"/>
          <w:spacing w:val="8"/>
          <w:kern w:val="0"/>
          <w:sz w:val="24"/>
          <w:szCs w:val="21"/>
        </w:rPr>
        <w:t>南昌市开展新型冠状病毒核酸检测的机构名单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410"/>
        <w:gridCol w:w="1045"/>
        <w:gridCol w:w="3060"/>
        <w:gridCol w:w="2505"/>
      </w:tblGrid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医疗机构名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所在县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地址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江西省人民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东湖区爱国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52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6895662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大学第一附属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东湖区永外正街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7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8170853208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大学第二附属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民德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6262262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kern w:val="0"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南昌大学第四附属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西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南昌市广场南路</w:t>
            </w:r>
            <w:r>
              <w:rPr>
                <w:rFonts w:eastAsia="等线;宋体" w:cs="宋体" w:ascii="等线;宋体" w:hAnsi="等线;宋体"/>
                <w:kern w:val="0"/>
                <w:sz w:val="21"/>
                <w:szCs w:val="21"/>
              </w:rPr>
              <w:t>133</w:t>
            </w: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kern w:val="0"/>
                <w:sz w:val="21"/>
                <w:szCs w:val="21"/>
              </w:rPr>
              <w:t>0791-87021447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kern w:val="0"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江西中医药大学附属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八一大道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445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6350136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kern w:val="0"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江西省儿童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阳明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22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6813632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kern w:val="0"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江西省肿瘤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青山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北京东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519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8331590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kern w:val="0"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kern w:val="0"/>
                <w:sz w:val="21"/>
                <w:szCs w:val="21"/>
              </w:rPr>
              <w:t>江西省胸科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叠山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346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6784107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江西省妇幼保健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八一大道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318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6310775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江西国际旅行卫生保健中心（南昌海关口岸门诊部）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青山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洪都中大道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45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江西检测大厦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8970016581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8970016537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市第一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南昌市象山北路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28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007238820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5870644869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江西省中西医结合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西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南昌市八一大道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90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970008600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5180169370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市第三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西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南昌市象山南路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、南昌市朝阳新城九洲大街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268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879144916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576139916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市第九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青山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南昌市洪都中大道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67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970033879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8172833833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三三四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青云谱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青云谱区新溪桥东二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97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5250512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市第五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青云谱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市青云谱区井冈山大道</w:t>
            </w: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39</w:t>
            </w: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0791-88452958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新时代妇产医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青山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青山湖区上海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475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18970892159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市疾病控制中心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红谷滩新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红谷滩新区丽景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833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只承担政府指定性任务，不接受个人自行前往检测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江西金域医学检验实验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高新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高新技术开发区艾溪湖北路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688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0791-88326322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576075710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江西迪安华星医学检验实验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高新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高新技术产业开发区艾溪湖北路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269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767106578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8170817826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高新达安医学检验实验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经开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南昌市桑海经济技术开发区新祺周桑海南路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3929539476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8107088958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凯普医学检验实验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经开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南昌市经济技术开发区龙潭路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88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0791-83888022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8933073265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千麦医学检验实验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青山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南昌市青山湖区高新大道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807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21"/>
                <w:szCs w:val="21"/>
              </w:rPr>
              <w:t>15390897706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中科医学检验实验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东湖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南昌市东湖区富大有路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9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号赣昌大厦第</w:t>
            </w: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2</w:t>
            </w:r>
            <w:r>
              <w:rPr>
                <w:rFonts w:ascii="等线;宋体" w:hAnsi="等线;宋体" w:cs="宋体" w:eastAsia="等线;宋体"/>
                <w:color w:val="000000"/>
                <w:spacing w:val="-18"/>
                <w:kern w:val="0"/>
                <w:sz w:val="21"/>
                <w:szCs w:val="21"/>
              </w:rPr>
              <w:t>层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-18"/>
                <w:kern w:val="0"/>
                <w:sz w:val="21"/>
                <w:szCs w:val="21"/>
              </w:rPr>
              <w:t>0791-87760016</w:t>
            </w:r>
          </w:p>
        </w:tc>
      </w:tr>
      <w:tr>
        <w:trPr>
          <w:trHeight w:val="873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美康盛德医学检验实验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县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南昌市南昌县汇仁大道</w:t>
            </w: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689</w:t>
            </w:r>
            <w:r>
              <w:rPr>
                <w:rFonts w:ascii="等线;宋体" w:hAnsi="等线;宋体" w:cs="宋体" w:eastAsia="等线;宋体"/>
                <w:color w:val="000000"/>
                <w:spacing w:val="1"/>
                <w:kern w:val="0"/>
                <w:sz w:val="21"/>
                <w:szCs w:val="21"/>
              </w:rPr>
              <w:t>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等线;宋体" w:hAnsi="等线;宋体" w:eastAsia="等线;宋体" w:cs="宋体"/>
                <w:kern w:val="0"/>
                <w:sz w:val="21"/>
                <w:szCs w:val="21"/>
              </w:rPr>
            </w:pPr>
            <w:r>
              <w:rPr>
                <w:rFonts w:eastAsia="等线;宋体" w:cs="宋体" w:ascii="等线;宋体" w:hAnsi="等线;宋体"/>
                <w:color w:val="000000"/>
                <w:spacing w:val="1"/>
                <w:kern w:val="0"/>
                <w:sz w:val="21"/>
                <w:szCs w:val="21"/>
              </w:rPr>
              <w:t>188886930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321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等线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19:00Z</dcterms:created>
  <dc:creator> </dc:creator>
  <dc:description/>
  <dc:language>en-US</dc:language>
  <cp:lastModifiedBy> </cp:lastModifiedBy>
  <dcterms:modified xsi:type="dcterms:W3CDTF">2020-05-29T02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