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val="en-US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val="en-US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5-28T06:56:59Z</dcterms:modified>
  <cp:revision>3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