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880"/>
        <w:gridCol w:w="1984"/>
        <w:gridCol w:w="2932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王士彬</cp:lastModifiedBy>
  <cp:lastPrinted>2016-01-08T13:46:00Z</cp:lastPrinted>
  <dcterms:modified xsi:type="dcterms:W3CDTF">2020-05-28T06:10:00Z</dcterms:modified>
  <cp:revision>3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