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35"/>
        <w:gridCol w:w="1525"/>
        <w:gridCol w:w="834"/>
        <w:gridCol w:w="6"/>
        <w:gridCol w:w="516"/>
        <w:gridCol w:w="1438"/>
        <w:gridCol w:w="1078"/>
        <w:gridCol w:w="1526"/>
      </w:tblGrid>
      <w:tr>
        <w:trPr>
          <w:trHeight w:val="61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考核对象）</w:t>
            </w: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基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历、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学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及专业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历、学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及专业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及岗位名称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或社区所在地址</w:t>
            </w:r>
          </w:p>
        </w:tc>
        <w:tc>
          <w:tcPr>
            <w:tcW w:w="6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（籍）所在地址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计划生育证明</w:t>
            </w:r>
          </w:p>
        </w:tc>
      </w:tr>
      <w:tr>
        <w:trPr>
          <w:trHeight w:val="3595" w:hRule="atLeast"/>
          <w:cantSplit w:val="true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考核对象姓名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         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（已婚或未婚），目前尚未发现违反现行计划生育等相关法律法规；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其他表现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以上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项情况是否属实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pacing w:val="-3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工作单位或村（社区）                   乡镇或街道计生办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盖章）：                                      （盖章）：</w:t>
            </w:r>
          </w:p>
          <w:p>
            <w:pPr>
              <w:pStyle w:val="Normal"/>
              <w:spacing w:lineRule="exact" w:line="360"/>
              <w:ind w:firstLine="27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办人签名：                          经办人签名：</w:t>
            </w:r>
          </w:p>
          <w:p>
            <w:pPr>
              <w:pStyle w:val="Normal"/>
              <w:spacing w:lineRule="exact" w:line="360"/>
              <w:ind w:firstLine="54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 xml:space="preserve">年    月   日                              年    月    日  </w:t>
            </w:r>
          </w:p>
          <w:p>
            <w:pPr>
              <w:pStyle w:val="Normal"/>
              <w:spacing w:lineRule="exact" w:line="36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考核对象家属姓名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，身份证 号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            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户口（籍）所在地址：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                                        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目前违反现行计划生育等相关法律法规情况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工作单位或村（社区）                   乡镇或街道计生办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盖章）：                                      （盖章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办人签名：                      经办人签名：</w:t>
            </w:r>
          </w:p>
          <w:p>
            <w:pPr>
              <w:pStyle w:val="Normal"/>
              <w:spacing w:lineRule="exact" w:line="360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年    月   日                            年    月    日</w:t>
            </w:r>
          </w:p>
        </w:tc>
      </w:tr>
      <w:tr>
        <w:trPr>
          <w:trHeight w:val="604" w:hRule="atLeast"/>
          <w:cantSplit w:val="true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-20"/>
                <w:sz w:val="28"/>
              </w:rPr>
              <w:t>（考核对象）工作单位所在地派出所证明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-20"/>
                <w:sz w:val="28"/>
              </w:rPr>
              <w:t>（考核对象）户籍所在地派出所证明</w:t>
            </w:r>
          </w:p>
        </w:tc>
      </w:tr>
      <w:tr>
        <w:trPr>
          <w:trHeight w:val="3475" w:hRule="atLeast"/>
          <w:cantSplit w:val="true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同志，身份证号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 xml:space="preserve"> ，在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派出所辖区内尚未发现违法乱纪、参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任何邪教组织行为；</w:t>
            </w:r>
          </w:p>
          <w:p>
            <w:pPr>
              <w:pStyle w:val="Normal"/>
              <w:spacing w:lineRule="exact" w:line="360"/>
              <w:ind w:firstLine="338"/>
              <w:rPr/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政治等其他表现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  <w:u w:val="single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ind w:firstLine="376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以上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2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项情况是否属实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。</w:t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单位盖章：                     经办人签名：</w:t>
            </w:r>
          </w:p>
          <w:p>
            <w:pPr>
              <w:pStyle w:val="Normal"/>
              <w:spacing w:lineRule="exact" w:line="360"/>
              <w:ind w:firstLine="1034"/>
              <w:rPr>
                <w:spacing w:val="-26"/>
                <w:sz w:val="28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年     月    日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同志，身份证号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在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派出所辖区内尚未发现违法乱纪、参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任何邪教组织行为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政治等其他表现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pacing w:val="-26"/>
                <w:sz w:val="24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 xml:space="preserve">；   </w:t>
            </w:r>
          </w:p>
          <w:p>
            <w:pPr>
              <w:pStyle w:val="Normal"/>
              <w:spacing w:lineRule="exact" w:line="360"/>
              <w:ind w:firstLine="376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以上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2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项情况是否属实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。</w:t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单位盖章：                       经办人签名：</w:t>
            </w:r>
          </w:p>
          <w:p>
            <w:pPr>
              <w:pStyle w:val="Normal"/>
              <w:spacing w:lineRule="exact" w:line="360"/>
              <w:ind w:firstLine="188"/>
              <w:rPr>
                <w:spacing w:val="-26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大竹县公开招聘事业单位工作人员考核审批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960"/>
      </w:tblGrid>
      <w:tr>
        <w:trPr>
          <w:trHeight w:val="600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8"/>
              </w:rPr>
              <w:t>考核对象综合表现</w:t>
            </w:r>
          </w:p>
        </w:tc>
      </w:tr>
      <w:tr>
        <w:trPr>
          <w:trHeight w:val="1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或村（社区）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>乡（镇）或街道办事处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热心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遵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有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违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违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录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考察组意  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组成员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以上内容如实填写，若提供虚假材料，将严肃追究单位、经办人及当事人的责任。</w:t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5355"/>
        <w:rPr/>
      </w:pPr>
      <w:r>
        <w:rPr/>
        <w:t>大竹县人力资源和社会保障局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08:00Z</dcterms:created>
  <dc:creator>acer</dc:creator>
  <dc:description/>
  <cp:keywords/>
  <dc:language>en-US</dc:language>
  <cp:lastModifiedBy>Admin</cp:lastModifiedBy>
  <cp:lastPrinted>2012-02-28T14:16:00Z</cp:lastPrinted>
  <dcterms:modified xsi:type="dcterms:W3CDTF">2020-09-03T08:27:00Z</dcterms:modified>
  <cp:revision>233</cp:revision>
  <dc:subject/>
  <dc:title>姓名</dc:title>
</cp:coreProperties>
</file>