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/>
        <w:t>2</w:t>
      </w:r>
    </w:p>
    <w:tbl>
      <w:tblPr>
        <w:tblW w:w="15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641"/>
        <w:gridCol w:w="979"/>
        <w:gridCol w:w="489"/>
        <w:gridCol w:w="491"/>
        <w:gridCol w:w="1833"/>
        <w:gridCol w:w="4377"/>
        <w:gridCol w:w="4649"/>
        <w:gridCol w:w="1961"/>
      </w:tblGrid>
      <w:tr>
        <w:trPr>
          <w:trHeight w:val="65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内江职业技术学院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公开考核招聘教师及工作人员岗位和条件要求一览表</w:t>
            </w:r>
          </w:p>
        </w:tc>
      </w:tr>
      <w:tr>
        <w:trPr>
          <w:trHeight w:val="56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编码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招聘岗位名称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招聘岗位类别</w:t>
            </w:r>
          </w:p>
        </w:tc>
        <w:tc>
          <w:tcPr>
            <w:tcW w:w="1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报考条件</w:t>
            </w:r>
          </w:p>
        </w:tc>
      </w:tr>
      <w:tr>
        <w:trPr>
          <w:trHeight w:val="122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专业对应的学历、学位及职称要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专业条件要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其他要求</w:t>
            </w:r>
          </w:p>
        </w:tc>
      </w:tr>
      <w:tr>
        <w:trPr>
          <w:trHeight w:val="12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党委宣传部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戏剧与影视学、广播电视艺术学、广播电视艺术、电影学、数字艺术、数字媒体、设计学、艺术设计学、视觉传达设计、</w:t>
            </w:r>
            <w:hyperlink r:id="rId2">
              <w:r>
                <w:rPr>
                  <w:rStyle w:val="InternetLink"/>
                  <w:rFonts w:ascii="楷体" w:hAnsi="楷体" w:cs="楷体" w:eastAsia="楷体"/>
                  <w:color w:val="000000"/>
                  <w:kern w:val="0"/>
                  <w:sz w:val="24"/>
                </w:rPr>
                <w:t>信息艺术设计</w:t>
              </w:r>
            </w:hyperlink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、传媒艺术学、计算机科学与技术、教育技术学、新闻传播学、新闻学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18"/>
                <w:szCs w:val="18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中共党员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（含中共预备党员）</w:t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党委宣传部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新闻传播学、新闻学、广播电视学、中国语言文学、哲学、法学、政治学、马克思主义理论、马克思主义基本原理、马克思主义中国化研究、马克思主义理论、思想政治教育、行政管理、高等教育学、职业技术教育学、教育经济与管理、管理科学与工程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中共党员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（含中共预备党员）</w:t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教务处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职业技术教育、现代教育技术、教育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对外合作办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英语语言文学、翻译、英语口译、英语笔译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对外合作办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行政管理、中国语言文学、管理科学与工程、工商管理、企业管理、公共管理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审计处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审计学、会计学、会计、审计与企业内控方向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国有资产管理办公室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信息管理与信息系统、物业管理、电子与计算机工程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后勤管理处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公共卫生与预防医学、传染病预防与控制、社区医学健康教育、健康教育与健康促进、卫生事业管理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后勤管理处园林绿化干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风景园林、园林植物与观赏园艺、观赏园艺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本科层次：不限专业，但专业技术职称应为园林绿化相关专业（以职称证上专业为准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实训中心实训指导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40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具有在企业从事专业相关工作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及以上且取得技师及以上职业资格的，可放宽至普通高等教育全日制大学专科学历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机械工程、机械设计制造及其自动化、材料成型及控制工程、机械电子工程专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本科层次：机械工程、机械设计制造及其自动化、材料成型及控制工程、机械电子工程、机电设备与管理专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科层次：机械制造与自动化、机电一体化技术、机械设计与制造、模具设计与制造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艺术与公共服务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学前教育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艺术与公共服务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护理学类、医学类专业相关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商务管理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旅游管理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本科层次：旅游管理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商务管理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酒店管理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本科层次：酒店管理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智能制造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车辆工程专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本科层次：车辆工程，汽车服务工程，汽车维修工程教育，新能源汽车工程，新能源汽车运用与维修，新能源汽车技术，车辆电子技术，智能汽车技术，电子信息工程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农业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植物保护、细胞生物学、土壤学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信息技术系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计算机科学与技术、软件工程专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本科层次：计算机科学与技术、软件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、网络工程、信息安全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自动化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控制工程、控制理论与控制工程、机械工程（控制方向）专业本科层次：自动化、机械电子工程、机械工程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自动化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专业相对应的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研究生层次：交通运输、交通运输规划与管理、交通信息工程与控制专业</w:t>
            </w:r>
            <w:r>
              <w:rPr>
                <w:rFonts w:ascii="Calibri" w:hAnsi="Calibri" w:cs="Calibri" w:eastAsia="楷体"/>
                <w:color w:val="000000"/>
                <w:kern w:val="0"/>
                <w:sz w:val="24"/>
              </w:rPr>
              <w:t>             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本科层次：轨道交通信号与控制、交通设备与控制工程、交通运输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政治辅导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法学、教育学、艺术学相关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中共党员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（含中共预备党员）</w:t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政治辅导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法学、教育学、艺术学相关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藏族或彝族。中共党员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（含中共预备党员）</w:t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KH-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心理咨询工作人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普通高等教育全日制研究生学历、硕士及以上学位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0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届及以后的非全日制研究生取得毕业证和学位证的也可报考。具有中级及以上专业技术职称的，可放宽至普通高等教育全日制本科学历学位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心理学相关专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表各岗位相关的其他条件及要求请见本公告正文；</w:t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者本人有效学位证和毕业证所载学位和学历及专业名称，须完全符合其所报岗位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对应的学历、学位及职称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条件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两栏的学历学位、专业条件要求相符。</w:t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者本人必须完全符合本表的所有条件及要求，包含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栏及本公告正文中的其他要求。</w:t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907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5" w:hanging="4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8"/>
    </w:rPr>
  </w:style>
  <w:style w:type="character" w:styleId="Char1">
    <w:name w:val="页脚 Char"/>
    <w:qFormat/>
    <w:rPr>
      <w:rFonts w:cs="Times New Roman"/>
      <w:sz w:val="18"/>
    </w:rPr>
  </w:style>
  <w:style w:type="character" w:styleId="Char2">
    <w:name w:val="页眉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333333"/>
      <w:u w:val="none"/>
    </w:rPr>
  </w:style>
  <w:style w:type="character" w:styleId="Emphasis">
    <w:name w:val="Emphasis"/>
    <w:qFormat/>
    <w:rPr>
      <w:rFonts w:cs="Times New Roman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Hover6">
    <w:name w:val="hover6"/>
    <w:qFormat/>
    <w:rPr>
      <w:b/>
    </w:rPr>
  </w:style>
  <w:style w:type="character" w:styleId="Hover7">
    <w:name w:val="hover7"/>
    <w:qFormat/>
    <w:rPr>
      <w:b/>
    </w:rPr>
  </w:style>
  <w:style w:type="character" w:styleId="Hover8">
    <w:name w:val="hover8"/>
    <w:qFormat/>
    <w:rPr>
      <w:shd w:fill="005FAF" w:val="clear"/>
    </w:rPr>
  </w:style>
  <w:style w:type="character" w:styleId="Hover9">
    <w:name w:val="hover9"/>
    <w:qFormat/>
    <w:rPr>
      <w:shd w:fill="005FAF" w:val="clear"/>
    </w:rPr>
  </w:style>
  <w:style w:type="character" w:styleId="Hover5">
    <w:name w:val="hover5"/>
    <w:qFormat/>
    <w:rPr>
      <w:b/>
    </w:rPr>
  </w:style>
  <w:style w:type="character" w:styleId="Hover">
    <w:name w:val="hover"/>
    <w:qFormat/>
    <w:rPr>
      <w:shd w:fill="005FAF" w:val="clear"/>
    </w:rPr>
  </w:style>
  <w:style w:type="character" w:styleId="Hover1">
    <w:name w:val="hover1"/>
    <w:qFormat/>
    <w:rPr>
      <w:shd w:fill="005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20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ky.eol.cn/web/special/schoolrecom?specialid=102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20:00Z</dcterms:created>
  <dc:creator>User</dc:creator>
  <dc:description/>
  <dc:language>en-US</dc:language>
  <cp:lastModifiedBy>微软用户</cp:lastModifiedBy>
  <cp:lastPrinted>2020-01-14T12:33:00Z</cp:lastPrinted>
  <dcterms:modified xsi:type="dcterms:W3CDTF">2020-09-16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